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968"/>
        <w:gridCol w:w="1800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Ộ GIÁO DỤC VÀ ĐÀO TẠO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5334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5pt,4.2pt" to="118.45pt,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PHIẾU TRẢ LỜI TRẮC NGHIỆM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ÔN {PAPERDESCR}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Thời gian làm bài: {EXECTIMEAMT} phút;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6"/>
                <w:szCs w:val="26"/>
              </w:rPr>
              <w:t>({SOCAUHOI} câu trắc nghiệm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454" w:hRule="atLeast"/>
        </w:trPr>
        <w:tc>
          <w:tcPr>
            <w:tcW w:w="820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ã đề thi {MADE}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ọ, tên thí sinh:..........................................................................</w:t>
      </w:r>
    </w:p>
    <w:p>
      <w:pPr>
        <w:pStyle w:val="Normal"/>
        <w:rPr/>
      </w:pPr>
      <w:r>
        <w:rPr>
          <w:sz w:val="26"/>
          <w:szCs w:val="26"/>
        </w:rPr>
        <w:t>Số báo danh: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00" w:right="72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1:48:00Z</dcterms:created>
  <dc:creator>Nguyen Vu Hoang Anh</dc:creator>
  <dc:description/>
  <cp:keywords/>
  <dc:language>en-US</dc:language>
  <cp:lastModifiedBy>hanh</cp:lastModifiedBy>
  <dcterms:modified xsi:type="dcterms:W3CDTF">2008-07-01T01:54:00Z</dcterms:modified>
  <cp:revision>5</cp:revision>
  <dc:subject/>
  <dc:title>BỘ GIÁO DỤC VÀ ĐÀO TẠO</dc:title>
</cp:coreProperties>
</file>