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68"/>
        <w:gridCol w:w="180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Ộ GIÁO DỤC VÀ ĐÀO TẠ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334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4.2pt" to="118.4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ĐỀ THI TRẮC NGHIỆ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ÔN {PAPERDESCR}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Thời gian làm bài: {EXECTIMEAMT} phút;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{SOCAUHOI} câu trắc nghiệm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82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thi {MADE}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ọ, tên thí sinh: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</w:rPr>
        <w:t>Số báo danh: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52" w:right="352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34:00Z</dcterms:created>
  <dc:creator>Nguyen Vu Hoang Anh</dc:creator>
  <dc:description/>
  <cp:keywords/>
  <dc:language>en-US</dc:language>
  <cp:lastModifiedBy>Nguyen Vu Hoang Anh</cp:lastModifiedBy>
  <dcterms:modified xsi:type="dcterms:W3CDTF">2007-10-22T15:35:00Z</dcterms:modified>
  <cp:revision>1</cp:revision>
  <dc:subject/>
  <dc:title>BỘ GIÁO DỤC VÀ ĐÀO TẠO</dc:title>
</cp:coreProperties>
</file>